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elanie Hefner</w:t>
      </w:r>
    </w:p>
    <w:p>
      <w:pPr>
        <w:pStyle w:val="Normal"/>
        <w:spacing w:lineRule="auto" w:line="480"/>
        <w:rPr/>
      </w:pPr>
      <w:r>
        <w:rPr/>
        <w:t>Michele Domenech</w:t>
      </w:r>
    </w:p>
    <w:p>
      <w:pPr>
        <w:pStyle w:val="Normal"/>
        <w:spacing w:lineRule="auto" w:line="480"/>
        <w:rPr/>
      </w:pPr>
      <w:r>
        <w:rPr/>
        <w:t>English 131</w:t>
      </w:r>
    </w:p>
    <w:p>
      <w:pPr>
        <w:pStyle w:val="Normal"/>
        <w:spacing w:lineRule="auto" w:line="480"/>
        <w:rPr/>
      </w:pPr>
      <w:r>
        <w:rPr/>
        <w:t>8 March 2008</w:t>
      </w:r>
    </w:p>
    <w:p>
      <w:pPr>
        <w:pStyle w:val="Normal"/>
        <w:spacing w:lineRule="auto" w:line="480"/>
        <w:rPr/>
      </w:pPr>
      <w:r>
        <w:rPr/>
      </w:r>
    </w:p>
    <w:p>
      <w:pPr>
        <w:pStyle w:val="Normal"/>
        <w:spacing w:lineRule="auto" w:line="480"/>
        <w:rPr/>
      </w:pPr>
      <w:r>
        <w:rPr/>
      </w:r>
    </w:p>
    <w:p>
      <w:pPr>
        <w:pStyle w:val="Normal"/>
        <w:spacing w:lineRule="auto" w:line="480"/>
        <w:rPr/>
      </w:pPr>
      <w:r>
        <w:rPr/>
        <w:tab/>
        <w:t>In T.S. Eliot’s “The Love Song of J. Alfred Prufrock” a man seems to want to escape from himself and his own weakness and invite a friend to join him in a quest for meaning and originality in what he finds to be an otherwise empty world. But one may ask if this is really a love song, or an attempt to reveal the inner turmoil that’s really going on inside him.</w:t>
      </w:r>
    </w:p>
    <w:p>
      <w:pPr>
        <w:pStyle w:val="Normal"/>
        <w:spacing w:lineRule="auto" w:line="480"/>
        <w:rPr/>
      </w:pPr>
      <w:r>
        <w:rPr/>
        <w:t>Born to a wealthy family T.S. Eliot was probably surrounded by people who were considered society’s elite from the time he was born. He went on to become very well educated at some of Americas top Universities and again studied with some of  the most brilliant and respected scholars. Along with all this exposure to people of money and knowledge, he must also have encountered a bit of pretension and posturing.</w:t>
      </w:r>
    </w:p>
    <w:p>
      <w:pPr>
        <w:pStyle w:val="Normal"/>
        <w:spacing w:lineRule="auto" w:line="480"/>
        <w:rPr/>
      </w:pPr>
      <w:r>
        <w:rPr/>
        <w:t>In addition to his poetry Eliot went on to become a literary critic and in one analysis of poetry he states “Poetry is not a turning loose of emotion, but an escape from emotion; it is not the expression of personality, but an escape from personality.” (Eliot, Literature 1032)  In a world where your personality and the image you present to your peers can define ones success, Eliot suggests that when its comes to poetry, let go of the need to portray an image, simply render the true feeling.</w:t>
      </w:r>
    </w:p>
    <w:p>
      <w:pPr>
        <w:pStyle w:val="Normal"/>
        <w:spacing w:lineRule="auto" w:line="480"/>
        <w:rPr/>
      </w:pPr>
      <w:r>
        <w:rPr/>
        <w:t xml:space="preserve">Eliot’s perspective on poetry was that it could be interpreted differently depending on the reader. “open the poem up to modern critical movements in which understanding is made </w:t>
      </w:r>
    </w:p>
    <w:p>
      <w:pPr>
        <w:pStyle w:val="Normal"/>
        <w:spacing w:lineRule="auto" w:line="480"/>
        <w:rPr/>
      </w:pPr>
      <w:r>
        <w:rPr/>
        <w:t xml:space="preserve">contingent on the perspective in which it is installed.” (8 wikipedia) In the poem, it is up for interpretation just who J. Alfred Prufrock is directing his “overwhelming question” (10) The fact that Eliot entitles his poem as a love song could lead the reader to imagine a women is listening to Prufrocks ramblings. Prufrock could be inviting this woman to imagine with him how wonderful it could be to live a life without pretension; a life without trying to adhere to what society thinks is acceptable. </w:t>
      </w:r>
    </w:p>
    <w:p>
      <w:pPr>
        <w:pStyle w:val="Normal"/>
        <w:spacing w:lineRule="auto" w:line="480"/>
        <w:rPr/>
      </w:pPr>
      <w:r>
        <w:rPr/>
        <w:t>More than anyone Eliot might have found it hard to get women to see him for what he really was. His first marriage was not a happy one and ended badly. In the poem Prufrock also makes several references to women and the difficulty he has expressing his true self and feelings. “Is it perfume from a dress/That makes me so digress?” (65-66) Possibly Eliot finds modern women vain and shallow thinkers and demonstrates this in the poem twice, “The women come and go/Talking of Michelangelo” (13, 14-35, 36) meaning women come and go around him, talking, but with nothing much to say. As he yearns to reveal his true personality to women he’s also afraid they might find him monstrous and strange. “I should have been a pair of ragged claws/Scuttling across the floors of silent seas. (73-74)</w:t>
      </w:r>
    </w:p>
    <w:p>
      <w:pPr>
        <w:pStyle w:val="Normal"/>
        <w:spacing w:lineRule="auto" w:line="480"/>
        <w:rPr/>
      </w:pPr>
      <w:r>
        <w:rPr/>
        <w:t xml:space="preserve">Appearances are also an issue for Prufrock. Ironically, while Prufrock seems to be so frustrated and mentally fighting against modern society and the image it represents, he is still very much under its influence. As with anyone, although he may wish to be unconcerned with the way he looks, he seems self conscious and worried that society may indeed be judging him. “{They will say: How his hair is growing thin!}, {They will say: But how his arms and legs are thin!}(41, 44) </w:t>
      </w:r>
    </w:p>
    <w:p>
      <w:pPr>
        <w:pStyle w:val="Normal"/>
        <w:spacing w:lineRule="auto" w:line="480"/>
        <w:rPr/>
      </w:pPr>
      <w:r>
        <w:rPr/>
        <w:t>This is ultimately the struggle Prufrock is dealing with. He abhors modern society and all it represents. He finds people cold and shallow, their lives empty, but yet he can’t seem to separate him self and rise above what he feels is meaningless. Eliot compares the society to an “etherized patient” numb to what is really important in life. “Streets that follow like a tedious argument/Of insidious intent” (8, 9) seems to demonstrate how society knowingly tricks people into becoming numb and thinking what they are told to think. Someone once said the eyes are windows to the soul. Eliot could be demonstrating windows to the mind. “The yellow fog that rubs its back upon the window-panes” (15) may represent how ones mind becomes clouded by outside influences, and “The yellow smoke that rubs its muzzle on the window-panes” (16) may represent society and its influence trying to enter the mind.</w:t>
      </w:r>
    </w:p>
    <w:p>
      <w:pPr>
        <w:pStyle w:val="Normal"/>
        <w:spacing w:lineRule="auto" w:line="480"/>
        <w:rPr/>
      </w:pPr>
      <w:r>
        <w:rPr/>
        <w:t xml:space="preserve">Despite all this influence, Prufrock’s mind does not become clouded. He sees what is happening to society and the people around him. Sadly he never seems to answer his own question. “Oh, do not ask, what is it?” (11) This question might be, despite the world around you, can you be an individual? </w:t>
      </w:r>
    </w:p>
    <w:p>
      <w:pPr>
        <w:pStyle w:val="Normal"/>
        <w:spacing w:lineRule="auto" w:line="480"/>
        <w:rPr/>
      </w:pPr>
      <w:r>
        <w:rPr/>
        <w:t>Prufrock laments over this question and what might be the consequences of being an individual. He may have seen the rise and fall of others that had attempted to strike out on their own refusing to conform. He knows how one wrong word or action can change ones reputation instantly and destroy a life time of achievements, and because of this he’s afraid. “Disturb the Universe?/In a minute there is time/For decisions and revisions which a minute will reverse.” (46, 47, 48)</w:t>
      </w:r>
    </w:p>
    <w:p>
      <w:pPr>
        <w:pStyle w:val="Normal"/>
        <w:spacing w:lineRule="auto" w:line="480"/>
        <w:rPr/>
      </w:pPr>
      <w:r>
        <w:rPr/>
        <w:t>So Prufrock has spent a lifetime, “I have known the evenings, mornings, afternoons/I have measured out my life with coffee spoons” (50,51) trying to think of ways to express himself, defend what he really thinks, and to live his own definition of a good life. He is at a loss as to how to do this. “Then how should I begin/To spit out all butt-ends of my days and ways?” (59, 60) He wonders if it is really worth giving up everything else in his life, from the good times he’s had, to the women he’s known. “Would it have been worth while/After the sunsets and the dooryards and the sprinkled streets,/After the novels, after the teacups, after the skirts that trail along the floor” (100,101,102) Time passes, “I grow old…I grow old” (120) and Prufrock does not seem able to free himself from the trap that is society and it’s modern ways. His own question is not answered as he continues to hesitate and drown in anonymity.</w:t>
      </w:r>
    </w:p>
    <w:p>
      <w:pPr>
        <w:pStyle w:val="Normal"/>
        <w:spacing w:lineRule="auto" w:line="480"/>
        <w:rPr/>
      </w:pPr>
      <w:r>
        <w:rPr/>
        <w:t>Eliot seemed to critique his own work much the same way Prufrock is continually criticizing himself in the poem. He believed a poet should not attempt to evoke new and elaborate emotions from the reader but simply write the true feelings as they come. One should not to try to present a specific personality but escape from what they think the reader wants to read. Write what you feel and it’s up to the reader to interpret, even if they find it boring and normal, or fantastic and nonsensical.</w:t>
      </w:r>
    </w:p>
    <w:p>
      <w:pPr>
        <w:pStyle w:val="Normal"/>
        <w:spacing w:lineRule="auto" w:line="480"/>
        <w:rPr/>
      </w:pPr>
      <w:r>
        <w:rPr/>
        <w:t>Eliot is probably demonstrating his own difficulties with expression through Prufrock. Just as Prufrock wants to abandon conventional norms, so does Eliot want to abandon the idea that poetry must be solely an expression of emotion and personality. It’s as if Eliot is saying its ok to be weird, or even normal, use poetry to escape from all titles whatsoev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jc w:val="center"/>
        <w:rPr/>
      </w:pPr>
      <w:r>
        <w:rPr/>
      </w:r>
    </w:p>
    <w:p>
      <w:pPr>
        <w:pStyle w:val="Normal"/>
        <w:spacing w:lineRule="auto" w:line="480"/>
        <w:rPr/>
      </w:pPr>
      <w:r>
        <w:rPr>
          <w:u w:val="single"/>
        </w:rPr>
        <w:t>Wikipedia.</w:t>
      </w:r>
      <w:r>
        <w:rPr/>
        <w:t xml:space="preserve"> 11 March 2008. Wikipedia Foundation, Inc. 11 March 2008 </w:t>
      </w:r>
      <w:hyperlink r:id="rId2">
        <w:r>
          <w:rPr>
            <w:rStyle w:val="InternetLink"/>
          </w:rPr>
          <w:t>http://en.wikipedia.org/wiki/T._S._Eliot</w:t>
        </w:r>
      </w:hyperlink>
    </w:p>
    <w:p>
      <w:pPr>
        <w:pStyle w:val="Normal"/>
        <w:spacing w:lineRule="auto" w:line="480"/>
        <w:rPr/>
      </w:pPr>
      <w:r>
        <w:rPr/>
        <w:t xml:space="preserve">Eliot, T.S. “The Love Song of J. Alfred Prufrock.” </w:t>
      </w:r>
      <w:r>
        <w:rPr>
          <w:u w:val="single"/>
        </w:rPr>
        <w:t>Literature an Introduction to Fiction,</w:t>
      </w:r>
      <w:r>
        <w:rPr/>
        <w:t xml:space="preserve"> </w:t>
      </w:r>
      <w:r>
        <w:rPr>
          <w:u w:val="single"/>
        </w:rPr>
        <w:t>Poetry, and Drama</w:t>
      </w:r>
      <w:r>
        <w:rPr/>
        <w:t>. Ed. X.J. Kennedy and Dana Gioia. 6</w:t>
      </w:r>
      <w:r>
        <w:rPr>
          <w:vertAlign w:val="superscript"/>
        </w:rPr>
        <w:t>th</w:t>
      </w:r>
      <w:r>
        <w:rPr/>
        <w:t xml:space="preserve"> ed. New York: HarperCollins College Division, 1995. 916-919</w:t>
      </w:r>
    </w:p>
    <w:p>
      <w:pPr>
        <w:pStyle w:val="Normal"/>
        <w:spacing w:lineRule="auto" w:line="480"/>
        <w:rPr/>
      </w:pPr>
      <w:r>
        <w:rPr/>
        <w:t xml:space="preserve">Eliot, T.S. “Emotion and Personality” </w:t>
      </w:r>
      <w:r>
        <w:rPr>
          <w:u w:val="single"/>
        </w:rPr>
        <w:t>Literature an Introduction to Fiction, Poetry, and</w:t>
      </w:r>
      <w:r>
        <w:rPr/>
        <w:t xml:space="preserve"> </w:t>
      </w:r>
      <w:r>
        <w:rPr>
          <w:u w:val="single"/>
        </w:rPr>
        <w:t>Drama.</w:t>
      </w:r>
      <w:r>
        <w:rPr/>
        <w:t>” Ed. X.J. Kennedy and Dana Gioia. 6</w:t>
      </w:r>
      <w:r>
        <w:rPr>
          <w:vertAlign w:val="superscript"/>
        </w:rPr>
        <w:t>th</w:t>
      </w:r>
      <w:r>
        <w:rPr/>
        <w:t xml:space="preserve"> ed. New York: HarperCollins College Division, 1995. 1032,1033</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_S._Elio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22:54:00Z</dcterms:created>
  <dc:creator>George Gora</dc:creator>
  <dc:description/>
  <cp:keywords/>
  <dc:language>en-US</dc:language>
  <cp:lastModifiedBy>George Gora</cp:lastModifiedBy>
  <dcterms:modified xsi:type="dcterms:W3CDTF">2008-03-11T22:54:00Z</dcterms:modified>
  <cp:revision>2</cp:revision>
  <dc:subject/>
  <dc:title>Melanie Hefner</dc:title>
</cp:coreProperties>
</file>